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LECTROMAGNETIC FIELD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Magnetic monopoles do exist. (True / False)</w:t>
      </w:r>
    </w:p>
    <w:p>
      <w:pPr>
        <w:pStyle w:val="Normal"/>
        <w:rPr/>
      </w:pPr>
      <w:r>
        <w:rPr/>
        <w:t>2.</w:t>
        <w:tab/>
        <w:t>Polarization is _______ per unit volume.</w:t>
      </w:r>
    </w:p>
    <w:p>
      <w:pPr>
        <w:pStyle w:val="Normal"/>
        <w:rPr/>
      </w:pPr>
      <w:r>
        <w:rPr/>
        <w:t>3.</w:t>
        <w:tab/>
        <w:t>Curl of an irrotational field is 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Cartesian, Cylindrical and _______ coordinate systems are used to analyze electric and magnetic field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current produced by bound charges is called Amperian current. (True / False)</w:t>
      </w:r>
    </w:p>
    <w:p>
      <w:pPr>
        <w:pStyle w:val="Normal"/>
        <w:ind w:left="432" w:hanging="432"/>
        <w:jc w:val="both"/>
        <w:rPr/>
      </w:pPr>
      <w:r>
        <w:rPr/>
        <w:t>6.</w:t>
        <w:tab/>
        <w:t>Unit of mmf-“ampere-turns”.  (True / False)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divergence of the vector flux density is the outflow of flux from a small closed surface per unit volume as the volume shrinks to 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If the divergence is zero in an area, there is neither a _______ nor sink in that area.</w:t>
      </w:r>
    </w:p>
    <w:p>
      <w:pPr>
        <w:pStyle w:val="Normal"/>
        <w:ind w:left="432" w:hanging="432"/>
        <w:jc w:val="both"/>
        <w:rPr/>
      </w:pPr>
      <w:r>
        <w:rPr/>
        <w:t>9.</w:t>
        <w:tab/>
        <w:t>No work is involved in moving a unit charge around an _______ surface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 found that electric current can affect compass needl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Transform a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into cylindrical co–ordinates.</w:t>
      </w:r>
    </w:p>
    <w:p>
      <w:pPr>
        <w:pStyle w:val="Normal"/>
        <w:rPr/>
      </w:pPr>
      <w:r>
        <w:rPr/>
        <w:t>12.</w:t>
        <w:tab/>
        <w:t>State Gauss's law for the magnetic field.</w:t>
      </w:r>
    </w:p>
    <w:p>
      <w:pPr>
        <w:pStyle w:val="Normal"/>
        <w:rPr/>
      </w:pPr>
      <w:r>
        <w:rPr/>
        <w:t>13.</w:t>
        <w:tab/>
        <w:t>Define self-inductance and mutual inductance.</w:t>
      </w:r>
    </w:p>
    <w:p>
      <w:pPr>
        <w:pStyle w:val="Normal"/>
        <w:rPr/>
      </w:pPr>
      <w:r>
        <w:rPr/>
        <w:t>14.</w:t>
        <w:tab/>
        <w:t>What is meant by hysteresis?  Draw the hysteresis loop.</w:t>
      </w:r>
    </w:p>
    <w:p>
      <w:pPr>
        <w:pStyle w:val="Normal"/>
        <w:rPr/>
      </w:pPr>
      <w:r>
        <w:rPr/>
        <w:t>15.</w:t>
        <w:tab/>
        <w:t>Define dielectic strength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Derive an expression for the Electric field intensity at a point </w:t>
      </w:r>
      <w:r>
        <w:rPr>
          <w:i/>
          <w:iCs/>
        </w:rPr>
        <w:t>P</w:t>
      </w:r>
      <w:r>
        <w:rPr/>
        <w:t xml:space="preserve"> due to an Electric dipole. Hence, define Electric dipole mo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State Divergence Theorem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 vector fiel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is given in spherical co–ordinates.  Evaluate both sides of divergence theorem for the volume enclosed between r = 1 and r = 2.</w:t>
        <w:tab/>
        <w:tab/>
        <w:tab/>
        <w:tab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rive Maxwell's curl equations from Ampere's law and Faraday's law.  Express the equations in phasor form for time harmonic field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 cylindrical conductor of radius a and permeability μ carries a Z-directed, uniformly distributed current I. Evaluate the magnetization M, within the conducto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ssuming static conditions derive the boundary relations for Magnetic fiel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rive the relationship between B, H and M in a linear, isotropic, homogeneous media. Express Ampere’s circuital law using the several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ssuming static conditions derive the boundary relations for electric fiel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Solve one-dimensional Laplace equation to obtain the field inside a parallel plate capacitor, and also find the expression for the surface charge density at two 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down Maxwell's equation in integral form and point form for time varying fiel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rive the Poynting Vector from Maxwell's equation and explain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09:25:00Z</cp:lastPrinted>
  <dcterms:modified xsi:type="dcterms:W3CDTF">2012-06-27T03:58:00Z</dcterms:modified>
  <cp:revision>157</cp:revision>
  <dc:subject/>
  <dc:title>Reg</dc:title>
</cp:coreProperties>
</file>